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</w:t>
      </w:r>
      <w:bookmarkStart w:id="0" w:name="sub_6"/>
      <w:r>
        <w:rPr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157983643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30.01.2012                                                                           № 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б утверждении  муниципальной целевой програм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«Содействие развитию физической культуры, спорта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Новодеревянковского сельского поселения Каневского район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 2012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В соответствии со статьей 179.3 Бюджетного кодекса Российской Федерации, статьей 14 Федерального закона от 06 октября 2003 года №131-ФЗ «Об общих принципах организации местного самоуправления в Российской Федерации», </w:t>
                            </w:r>
                            <w:r>
                              <w:rPr>
                                <w:b w:val="false"/>
                              </w:rPr>
                              <w:t>с Законом Краснодарского края от 20 декабря 2011 года №  2404-КЗ  «О краевом бюджете на 2012 год и плановый период 2013 – 2014 годы», постановлением главы администрации (губернатора) Краснодарского края от 30 июня 2011 года № 670 «Об утверждении ведомственной  целевой программы «Содействие субъектам физической культуры и спорта и развитие массового спорта на Кубани» на 2012-2014 годы»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, с целью увеличения количества лиц, занимающихся спортом и создания условий для дальнейшего развития имеющегося спортивного потенциала на территории поселения, </w:t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</w:rPr>
                              <w:t>1. Утвердить муниципальную целевую программу «Содействие развитию физической культуры, спорта на территории Новодеревянковского сельского поселения Каневского района» на 2012 год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(приложение). 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</w:rPr>
      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35 100 (Тридцать пять тысяч сто) рублей на реализацию основных направлений целевой программы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</w:rPr>
                              <w:t xml:space="preserve">3. Контроль за выполнением настоящего постановления оставляю за собой.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4.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В.В.Дворовой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2103423222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30.01.2012                                                                           № 1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Об утверждении  муниципальной целевой програм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«Содействие развитию физической культуры, спорта на территор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Новодеревянковского сельского поселения Каневского района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на 2012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b w:val="false"/>
                          <w:color w:val="000000"/>
                        </w:rPr>
                        <w:t xml:space="preserve">В соответствии со статьей 179.3 Бюджетного кодекса Российской Федерации, статьей 14 Федерального закона от 06 октября 2003 года №131-ФЗ «Об общих принципах организации местного самоуправления в Российской Федерации», </w:t>
                      </w:r>
                      <w:r>
                        <w:rPr>
                          <w:b w:val="false"/>
                        </w:rPr>
                        <w:t>с Законом Краснодарского края от 20 декабря 2011 года №  2404-КЗ  «О краевом бюджете на 2012 год и плановый период 2013 – 2014 годы», постановлением главы администрации (губернатора) Краснодарского края от 30 июня 2011 года № 670 «Об утверждении ведомственной  целевой программы «Содействие субъектам физической культуры и спорта и развитие массового спорта на Кубани» на 2012-2014 годы»</w:t>
                      </w:r>
                      <w:r>
                        <w:rPr>
                          <w:b w:val="false"/>
                          <w:color w:val="000000"/>
                        </w:rPr>
                        <w:t xml:space="preserve">, с целью увеличения количества лиц, занимающихся спортом и создания условий для дальнейшего развития имеющегося спортивного потенциала на территории поселения, </w:t>
                      </w:r>
                    </w:p>
                    <w:p>
                      <w:pPr>
                        <w:pStyle w:val="Heading1"/>
                        <w:jc w:val="both"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color w:val="000000"/>
                        </w:rPr>
                        <w:t>1. Утвердить муниципальную целевую программу «Содействие развитию физической культуры, спорта на территории Новодеревянковского сельского поселения Каневского района» на 2012 год</w:t>
                      </w:r>
                      <w:r>
                        <w:rPr>
                          <w:bCs/>
                          <w:color w:val="000000"/>
                        </w:rPr>
                        <w:t xml:space="preserve"> (приложение). </w:t>
                      </w:r>
                      <w:r>
                        <w:rPr>
                          <w:color w:val="00000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         </w:t>
                      </w:r>
                      <w:r>
                        <w:rPr>
                          <w:color w:val="000000"/>
                        </w:rPr>
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35 100 (Тридцать пять тысяч сто) рублей на реализацию основных направлений целевой программы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         </w:t>
                      </w:r>
                      <w:r>
                        <w:rPr>
                          <w:color w:val="000000"/>
                        </w:rPr>
                        <w:t xml:space="preserve">3. Контроль за выполнением настоящего постановления оставляю за собой.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4.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В.В.Дворовой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 xml:space="preserve"> </w:t>
      </w:r>
      <w:bookmarkEnd w:id="0"/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33:00Z</dcterms:created>
  <dc:creator>serveradmin</dc:creator>
  <dc:description/>
  <dc:language>en-US</dc:language>
  <cp:lastModifiedBy>46252</cp:lastModifiedBy>
  <cp:lastPrinted>2012-02-10T10:01:00Z</cp:lastPrinted>
  <dcterms:modified xsi:type="dcterms:W3CDTF">2012-02-10T07:03:00Z</dcterms:modified>
  <cp:revision>4</cp:revision>
  <dc:subject/>
  <dc:title> </dc:title>
</cp:coreProperties>
</file>